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651199383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651199383"/>
            <w:bookmarkStart w:id="2" w:name="__Fieldmark__20_651199383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651199383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651199383"/>
            <w:bookmarkStart w:id="4" w:name="__Fieldmark__21_651199383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651199383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651199383"/>
            <w:bookmarkStart w:id="6" w:name="__Fieldmark__22_651199383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651199383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651199383"/>
            <w:bookmarkStart w:id="8" w:name="__Fieldmark__23_651199383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